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ş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1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OB - obligatorie, DOP - opţională, DFA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ț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/gener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șind din grila competențelor specifice acumulate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Însuşirea tehnicii de execuţie a exerciţiilor care compun: şcoala alergării; 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e exerciții și jocuri care să cuprindă elementele din școala alergăr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ERGAREA DE VITEZ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vățarea tehnicii corecte a alergării de viteză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sușirea corectă a startului de jos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viteză pe 50 m (CT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ergare de viteza 50 m contracronometru minim 10 secun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Calibri" w:hAnsi="Calibri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en-US"/>
              </w:rPr>
              <w:t>Conf univ dr bioing Maria Poroch Serițan</w:t>
            </w:r>
          </w:p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Calibri" w:hAnsi="Calibri" w:eastAsia="Calibri" w:cs="Times New Roman"/>
                <w:kern w:val="2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Șef lucrări. dr. ing. Amelia BUCULE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1461201866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33:00Z</dcterms:created>
  <dc:creator>oana</dc:creator>
  <dc:description/>
  <cp:keywords/>
  <dc:language>en-US</dc:language>
  <cp:lastModifiedBy>Ancuta Chetrariu</cp:lastModifiedBy>
  <cp:lastPrinted>2025-11-10T09:18:00Z</cp:lastPrinted>
  <dcterms:modified xsi:type="dcterms:W3CDTF">2025-11-10T07:18:00Z</dcterms:modified>
  <cp:revision>6</cp:revision>
  <dc:subject/>
  <dc:title>FIŞA DISCIPLINEI</dc:title>
</cp:coreProperties>
</file>